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иблиографический список</w:t>
      </w:r>
    </w:p>
    <w:tbl>
      <w:tblPr>
        <w:tblW w:w="64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41"/>
      </w:tblGrid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ww.ascon.ru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. В. Жарков, М. А. Минеев, Р. Г. Прокд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КОМПАС-3D V1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руководство.-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Наука и техника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10. – 688с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. М. Доронин, Н. В. Жарков, М. А. Минеев, Р. Г. Прокди. КОМПАС-3D V11. Эффективный самоучитель. -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Наука и техника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10. – 688с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ерасимов А.А. Автоматизация работы в КОМПАС-График. - СПб.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БХВ-Петербург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10. -  608с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чков А.Л. Трехмерное моделирование в системе Компас -3D (практическое руководство).  – СПб.: СПбГУ ИТМО, 2007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дрявцев Е.М. Компас-3D V6:Основы работы в системе/Е.М. Кудрявцев.-М.:ДМК Пресс,2004.-527 с.-(Проектирование)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емкин А.Е. Твердотельное моделирование в системе КОМПА-С-3D/А.Е. Потемкин .-СПб. :БХВ-Петербург, 2004.-501 с.+ CD-ROM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дрявцев Е.М. Компас-3D V7. Наиболее полное руководство/Е. М. Кудрявцев.-М.:ДМК Пресс,2005.-662 с .-(Проектирование)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дрявцев Е.М. Компас-3D V7. Наиболее полное руководство/Е.М. Кудрявцев.-М.:ДМК Пресс,2006.-662 с .-(Проектирование)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ещук, Н.Н. Самоучитель AutoCAD 2006 / Н.Н. Плещук, В.А. Савельева. – СПб.: БХВ-Петербург, 2005.-694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utoCAD  2006:подробное иллюстрированное руководство /под ред. А.Г. Жадаева. – М.: Лучшие книги,2006.-237 с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ударева Н.Ю. Самоучитель SolidWorks 2006/Н.Ю. Дударева, С.А. Загайко.-СПб.:БХВ-Петербург,2006.-318 с. + 1 CD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tbl>
      <w:tblPr>
        <w:tblW w:w="6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624"/>
      </w:tblGrid>
      <w:tr>
        <w:trPr/>
        <w:tc>
          <w:tcPr>
            <w:tcW w:w="5495" w:type="dxa"/>
            <w:tcBorders/>
          </w:tcPr>
          <w:p>
            <w:pPr>
              <w:pStyle w:val="Style20"/>
              <w:spacing w:lineRule="auto" w:line="240"/>
              <w:jc w:val="left"/>
              <w:rPr>
                <w:bCs/>
                <w:color w:val="000000"/>
              </w:rPr>
            </w:pPr>
            <w:r>
              <w:rPr>
                <w:color w:val="000000"/>
                <w:spacing w:val="0"/>
              </w:rPr>
              <w:t>Введение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лава 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понятия и принципы работы системы AutoCAD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ребования к оборудованию 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1.2. Запуск программы AutoCAD 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1.3. Чертеж в системе AutoCAD 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1.3.1. Создание нового чертежа 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4. Настройка системной среды.</w:t>
            </w:r>
            <w:bookmarkStart w:id="0" w:name="7"/>
            <w:bookmarkEnd w:id="0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Диалоговое окно Options 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1.5. Интерфейс программы AutoCAD 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1.6. Средства организации чертежа 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</w:tr>
      <w:tr>
        <w:trPr>
          <w:trHeight w:val="271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120" w:after="12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1.7. Ввод команд 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1.8. Ввод данных 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1.9. Выбор объектов в системе AutoCAD 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18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лава 2. </w:t>
            </w:r>
            <w:r>
              <w:rPr>
                <w:color w:val="000000"/>
                <w:sz w:val="20"/>
                <w:szCs w:val="20"/>
              </w:rPr>
              <w:t xml:space="preserve">Подготовка рабочей среды и создание чертежа-прототипа 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.1. Команды системы AutoCAD, используемые при создании рабочей среды 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2. Пример создания рабочей среды.</w:t>
            </w:r>
            <w:bookmarkStart w:id="1" w:name="26"/>
            <w:bookmarkEnd w:id="1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Загрузка системы AutoCAD 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Глава 3. </w:t>
            </w:r>
            <w:r>
              <w:rPr>
                <w:color w:val="000000"/>
                <w:sz w:val="20"/>
                <w:szCs w:val="20"/>
              </w:rPr>
              <w:t xml:space="preserve">Средства черчения </w:t>
            </w:r>
          </w:p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Optionstabl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 Команды вычерчивания линий 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3.2. Команды вычерчивания многоугольников 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3.3. Команды вычерчивания окружностей, эллипсов и их дуг 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3.4. Команды генерации текста 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3.5. Команды нанесения штриховок 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лава 4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редактирования чертеж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4.1. Команды редактирования 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.1.1 Команды создания массивов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1.2. Команды частичного удаления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1.3. Команда снятия фасок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1.4. Копирование графических объектов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1.5. Команда удаления графических примитивов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1.6. Команда разбиения графических примитивов на части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1.7. Команда удлинения графических примитивов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1.8. Сопряжения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1.9. Команда изменения длины объектов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1.10. Зеркальное отображение объектов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1.11. Перенос объектов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1.12. Параллельное копирование объектов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1.13. Поворот объектов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1.14. Масштабирование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1.15. Команда растягивания объектов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1.16. Команда обрезки объектов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1.17. Команды повтора/отмены действий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4.2. Редактирование полилиний 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2.1. Пример выполнения чертежа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18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лава 5. </w:t>
            </w:r>
            <w:r>
              <w:rPr>
                <w:color w:val="000000"/>
                <w:sz w:val="20"/>
                <w:szCs w:val="20"/>
              </w:rPr>
              <w:t xml:space="preserve">Нанесение размеров на чертеже 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5.1. Команды нанесения размеров 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6.</w:t>
            </w:r>
            <w:r>
              <w:rPr>
                <w:rFonts w:cs="GOST type B" w:ascii="GOST type B" w:hAnsi="GOST type B"/>
                <w:sz w:val="20"/>
                <w:szCs w:val="20"/>
              </w:rPr>
              <w:t xml:space="preserve"> КОМПАС 3</w:t>
            </w:r>
            <w:r>
              <w:rPr>
                <w:rFonts w:cs="GOST type B" w:ascii="GOST type B" w:hAnsi="GOST type B"/>
                <w:sz w:val="20"/>
                <w:szCs w:val="20"/>
                <w:lang w:val="en-US"/>
              </w:rPr>
              <w:t>D</w:t>
            </w:r>
            <w:r>
              <w:rPr>
                <w:rFonts w:cs="GOST type B" w:ascii="GOST type B" w:hAnsi="GOST type B"/>
                <w:sz w:val="20"/>
                <w:szCs w:val="20"/>
              </w:rPr>
              <w:t xml:space="preserve"> </w:t>
            </w:r>
            <w:r>
              <w:rPr>
                <w:rFonts w:cs="GOST type B" w:ascii="GOST type B" w:hAnsi="GOST type B"/>
                <w:sz w:val="20"/>
                <w:szCs w:val="20"/>
                <w:lang w:val="en-US"/>
              </w:rPr>
              <w:t>V</w:t>
            </w:r>
            <w:r>
              <w:rPr>
                <w:rFonts w:cs="GOST type B" w:ascii="GOST type B" w:hAnsi="GOST type B"/>
                <w:sz w:val="20"/>
                <w:szCs w:val="20"/>
              </w:rPr>
              <w:t>10.Теоретические сведения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 Интерфейс и панели инструментов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 Базовые приёмы работы в КОМПАС.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2.1. Курсор и управление им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2.2. Использование контекстного меню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2.3. Команды создания и редактирования объектов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2.4. Стили геометрических объектов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3. Создание графических объектов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3.1. Точки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3.2. Вспомогательные прямые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3.3. Отрезки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3.4. Окружности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3.5. Эллипсы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3.6. Дуги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3.7. Многоугольники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3.8. Лекальные кривые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4. Средства создания чертежей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4.1. Непрерывный ввод объектов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4.2. Штриховки и заливка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4.3. Составные объекты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4.4. Фаски и скругления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7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абораторная работа №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абораторная работа №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абораторная работа №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абораторная работа №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абораторная работа №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абораторная работа №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абораторная работа №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нтрольная работа №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1. Задания к лабораторной работе №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2. Задания к лабораторной работе №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3. Задания к лабораторной работе №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4. Задания к лабораторной работе №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5. Задания к лабораторной работе №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6. Задания к лабораторной работе №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7. Задания к лабораторной работе №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8. Задания к контрольной работе №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ложение 9. Глоссарий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стовые вопросы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иблиографический список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8391" w:h="11906"/>
      <w:pgMar w:left="1134" w:right="1134" w:gutter="0" w:header="709" w:top="1134" w:footer="0" w:bottom="1134"/>
      <w:pgNumType w:start="4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tionstable">
    <w:name w:val="options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аг_Лаб_Раб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spacing w:val="38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ascon.ru/library/books/?bpub=51" TargetMode="External"/><Relationship Id="rId3" Type="http://schemas.openxmlformats.org/officeDocument/2006/relationships/hyperlink" Target="http://edu.ascon.ru/library/books/?bpub=51" TargetMode="External"/><Relationship Id="rId4" Type="http://schemas.openxmlformats.org/officeDocument/2006/relationships/hyperlink" Target="http://edu.ascon.ru/library/books/?bpub=28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1:02:00Z</dcterms:created>
  <dc:creator>tmrk</dc:creator>
  <dc:description/>
  <cp:keywords/>
  <dc:language>en-US</dc:language>
  <cp:lastModifiedBy>*</cp:lastModifiedBy>
  <cp:lastPrinted>2010-02-02T10:04:00Z</cp:lastPrinted>
  <dcterms:modified xsi:type="dcterms:W3CDTF">2010-02-02T07:05:00Z</dcterms:modified>
  <cp:revision>18</cp:revision>
  <dc:subject/>
  <dc:title/>
</cp:coreProperties>
</file>